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182549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214973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2182066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